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27</w:t>
      </w:r>
    </w:p>
    <w:p>
      <w:pPr>
        <w:pStyle w:val="Normal"/>
        <w:ind w:left="4536" w:right="-1" w:hanging="0"/>
        <w:rPr/>
      </w:pPr>
      <w:r>
        <w:rPr>
          <w:sz w:val="28"/>
          <w:szCs w:val="28"/>
        </w:rPr>
        <w:t>к Закону Оренбургской области</w:t>
      </w:r>
    </w:p>
    <w:p>
      <w:pPr>
        <w:pStyle w:val="Normal"/>
        <w:ind w:left="4536" w:right="-1" w:hanging="0"/>
        <w:rPr/>
      </w:pPr>
      <w:r>
        <w:rPr>
          <w:sz w:val="28"/>
          <w:szCs w:val="28"/>
        </w:rPr>
        <w:t>«Об областном бюджете на 2019 год и на плановый период 2020 и 2021 годов»</w:t>
      </w:r>
    </w:p>
    <w:p>
      <w:pPr>
        <w:pStyle w:val="Normal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</w:p>
    <w:p>
      <w:pPr>
        <w:pStyle w:val="Normal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собенности расчета </w:t>
      </w:r>
      <w:r>
        <w:rPr>
          <w:bCs/>
          <w:sz w:val="28"/>
          <w:szCs w:val="28"/>
        </w:rPr>
        <w:t xml:space="preserve">дотаций </w:t>
      </w:r>
    </w:p>
    <w:p>
      <w:pPr>
        <w:pStyle w:val="Normal"/>
        <w:ind w:right="-17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 областного Фонда финансовой поддержки муниципальных районов </w:t>
      </w:r>
    </w:p>
    <w:p>
      <w:pPr>
        <w:pStyle w:val="Normal"/>
        <w:ind w:right="-172" w:hanging="0"/>
        <w:jc w:val="center"/>
        <w:rPr/>
      </w:pPr>
      <w:r>
        <w:rPr>
          <w:bCs/>
          <w:sz w:val="28"/>
          <w:szCs w:val="28"/>
        </w:rPr>
        <w:t>(городских округов) на 2019 год</w:t>
      </w:r>
      <w:r>
        <w:rPr>
          <w:sz w:val="28"/>
          <w:szCs w:val="28"/>
        </w:rPr>
        <w:t xml:space="preserve"> </w:t>
      </w:r>
    </w:p>
    <w:p>
      <w:pPr>
        <w:pStyle w:val="Normal"/>
        <w:ind w:right="-1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>Установить, что определение общего объема дотаций из областного Фонда финансовой поддержки муниципальных районов (городских округов) на 2019 год, а также объема дотаций из областного Фонда финансовой поддержки муниципальных районов (городских округов), планируемых к перечислению из областного бюджета в 2019 году, производится с учетом следующих особенностей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1) Прирост объема дотаций </w:t>
      </w:r>
      <w:r>
        <w:rPr>
          <w:rFonts w:eastAsia="Calibri"/>
          <w:sz w:val="28"/>
          <w:szCs w:val="28"/>
          <w:lang w:eastAsia="ru-RU"/>
        </w:rPr>
        <w:t xml:space="preserve">из областного Фонда финансовой поддержки муниципальных районов (городских округов) </w:t>
      </w:r>
      <w:r>
        <w:rPr>
          <w:bCs/>
          <w:sz w:val="28"/>
          <w:szCs w:val="28"/>
        </w:rPr>
        <w:t>отдельному муниципальному, рассчитанному в порядке, установленном приложением 2 к Закону Оренбургской области от 30 ноября 2005 года № 2738/499-III-ОЗ «О межбюджетных отношениях в Оренбургской области», в 2019 году</w:t>
      </w:r>
      <w:r>
        <w:rPr>
          <w:rFonts w:eastAsia="Calibri"/>
          <w:sz w:val="28"/>
          <w:szCs w:val="28"/>
          <w:lang w:eastAsia="ru-RU"/>
        </w:rPr>
        <w:t xml:space="preserve"> по отношению к 2018 году (с учетом особенностей, установленных пунктами 2 и 3 части 1 приложения 28 к Закону </w:t>
      </w:r>
      <w:r>
        <w:rPr>
          <w:bCs/>
          <w:sz w:val="28"/>
          <w:szCs w:val="28"/>
        </w:rPr>
        <w:t>Оренбургской области от 21 декабря 2017 года № 747/181-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-ОЗ «</w:t>
      </w:r>
      <w:r>
        <w:rPr>
          <w:sz w:val="28"/>
          <w:szCs w:val="28"/>
        </w:rPr>
        <w:t>Об областном бюджете на 2018 год и на плановый период 2019 и 2020 годов</w:t>
      </w:r>
      <w:r>
        <w:rPr>
          <w:bCs/>
          <w:sz w:val="28"/>
          <w:szCs w:val="28"/>
        </w:rPr>
        <w:t xml:space="preserve">») </w:t>
      </w:r>
      <w:r>
        <w:rPr>
          <w:rFonts w:eastAsia="Calibri"/>
          <w:sz w:val="28"/>
          <w:szCs w:val="28"/>
          <w:lang w:eastAsia="ru-RU"/>
        </w:rPr>
        <w:t xml:space="preserve">не может превышать 15 процентов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муниципальных образований, не являющихся получателями дотаций </w:t>
      </w:r>
      <w:r>
        <w:rPr>
          <w:rFonts w:eastAsia="Calibri"/>
          <w:sz w:val="28"/>
          <w:szCs w:val="28"/>
          <w:lang w:eastAsia="ru-RU"/>
        </w:rPr>
        <w:t>из областного Фонда финансовой поддержки муниципальных районов (городских округов)</w:t>
      </w:r>
      <w:r>
        <w:rPr>
          <w:bCs/>
          <w:sz w:val="28"/>
          <w:szCs w:val="28"/>
        </w:rPr>
        <w:t xml:space="preserve"> в 2018 году, рассчитанных </w:t>
      </w:r>
      <w:r>
        <w:rPr>
          <w:rFonts w:eastAsia="Calibri"/>
          <w:sz w:val="28"/>
          <w:szCs w:val="28"/>
          <w:lang w:eastAsia="ru-RU"/>
        </w:rPr>
        <w:t xml:space="preserve">с учетом особенностей, установленных пунктами 2 и 3 части 1 приложения 28 к Закону </w:t>
      </w:r>
      <w:r>
        <w:rPr>
          <w:bCs/>
          <w:sz w:val="28"/>
          <w:szCs w:val="28"/>
        </w:rPr>
        <w:t>Оренбургской области от 21 декабря 2017 года № 747/181-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-ОЗ «</w:t>
      </w:r>
      <w:r>
        <w:rPr>
          <w:sz w:val="28"/>
          <w:szCs w:val="28"/>
        </w:rPr>
        <w:t>Об областном бюджете на 2018 год и на плановый период 2019 и 2020 годов</w:t>
      </w:r>
      <w:r>
        <w:rPr>
          <w:bCs/>
          <w:sz w:val="28"/>
          <w:szCs w:val="28"/>
        </w:rPr>
        <w:t xml:space="preserve">», объем дотаций (за исключением объема дотаций, планируемого к замещению дополнительным нормативом отчислений в местный бюджет от налога на доходы физических лиц) </w:t>
      </w:r>
      <w:r>
        <w:rPr>
          <w:rFonts w:eastAsia="Calibri"/>
          <w:sz w:val="28"/>
          <w:szCs w:val="28"/>
          <w:lang w:eastAsia="ru-RU"/>
        </w:rPr>
        <w:t xml:space="preserve">из областного Фонда финансовой поддержки муниципальных районов (городских округов) </w:t>
      </w:r>
      <w:r>
        <w:rPr>
          <w:bCs/>
          <w:sz w:val="28"/>
          <w:szCs w:val="28"/>
        </w:rPr>
        <w:t>отдельному муниципальному, рассчитанному в порядке, установленном приложением 2 к Закону Оренбургской области от 30 ноября 2005 года № 2738/499-III-ОЗ «О межбюджетных отношениях в Оренбургской области», в 2019 году</w:t>
      </w:r>
      <w:r>
        <w:rPr>
          <w:rFonts w:eastAsia="Calibri"/>
          <w:sz w:val="28"/>
          <w:szCs w:val="28"/>
          <w:lang w:eastAsia="ru-RU"/>
        </w:rPr>
        <w:t xml:space="preserve"> учитывается с коэффициентом 0,15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>2) Объем дотаций из областного Фонда финансовой поддержки муниципальных районов (городских округов), планируемых к перечислению из областного бюджета в 2019 году, включает часть дотаций, распределяемых исходя из численности жителей муниципальных районов и городских округов в расчете на одного жителя на решение вопросов местного значения в сфере сельского хозяйства, на содержание муниципального имущества, на обеспечение минимального размера оплаты труда работников бюджетной сферы, а также на стимулирование развития муниципального образования (компенсация снижения объемов финансовой поддержки муниципального образования, включая преобразованные городские округа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>Размер дотаций, распределяемых исходя из численности жителей муниципальных районов и городских округов в расчете на одного жителя на решение вопросов местного значения в сфере сельского хозяйства, на содержание муниципального имущества, на обеспечение минимального размера оплаты труда работников бюджетной сферы, а также на стимулирование развития муниципального образования (компенсация снижения объемов финансовой поддержки муниципального образования, включая преобразованные городские округа)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>Дч</w:t>
      </w:r>
      <w:r>
        <w:rPr>
          <w:bCs/>
          <w:sz w:val="28"/>
          <w:szCs w:val="28"/>
          <w:lang w:val="en-US"/>
        </w:rPr>
        <w:t xml:space="preserve"> = SUM </w:t>
      </w:r>
      <w:r>
        <w:rPr>
          <w:bCs/>
          <w:sz w:val="28"/>
          <w:szCs w:val="28"/>
        </w:rPr>
        <w:t>Дч</w:t>
      </w:r>
      <w:r>
        <w:rPr>
          <w:bCs/>
          <w:sz w:val="28"/>
          <w:szCs w:val="28"/>
          <w:lang w:val="en-US"/>
        </w:rPr>
        <w:t xml:space="preserve">1i + SUM </w:t>
      </w:r>
      <w:r>
        <w:rPr>
          <w:bCs/>
          <w:sz w:val="28"/>
          <w:szCs w:val="28"/>
        </w:rPr>
        <w:t>Дч</w:t>
      </w:r>
      <w:r>
        <w:rPr>
          <w:bCs/>
          <w:sz w:val="28"/>
          <w:szCs w:val="28"/>
          <w:lang w:val="en-US"/>
        </w:rPr>
        <w:t xml:space="preserve">2i + SUM </w:t>
      </w:r>
      <w:r>
        <w:rPr>
          <w:bCs/>
          <w:sz w:val="28"/>
          <w:szCs w:val="28"/>
        </w:rPr>
        <w:t>Дч</w:t>
      </w:r>
      <w:r>
        <w:rPr>
          <w:bCs/>
          <w:sz w:val="28"/>
          <w:szCs w:val="28"/>
          <w:lang w:val="en-US"/>
        </w:rPr>
        <w:t xml:space="preserve">3i + SUM </w:t>
      </w:r>
      <w:r>
        <w:rPr>
          <w:bCs/>
          <w:sz w:val="28"/>
          <w:szCs w:val="28"/>
        </w:rPr>
        <w:t>Дч</w:t>
      </w:r>
      <w:r>
        <w:rPr>
          <w:bCs/>
          <w:sz w:val="28"/>
          <w:szCs w:val="28"/>
          <w:lang w:val="en-US"/>
        </w:rPr>
        <w:t xml:space="preserve">4i, </w:t>
      </w:r>
      <w:r>
        <w:rPr>
          <w:bCs/>
          <w:sz w:val="28"/>
          <w:szCs w:val="28"/>
        </w:rPr>
        <w:t>где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>Дч – объем дотаций, распределяемых исходя из численности жителей муниципальных районов и городских округов в расчете на одного жителя на решение вопросов местного значения в сфере сельского хозяйства, на содержание муниципального имущества, на обеспечение минимального размера оплаты труда работников бюджетной сферы, а также на стимулирование развития муниципального образования (компенсация снижения объемов финансовой поддержки муниципального образования, включая преобразованные городские округа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SUM – знак суммировани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ч1i – объем дотации i-му муниципальному району (городскому округу) на решение вопросов местного значения в сфере сельского хозяйств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ч2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– объем дотации i-му муниципальному району (городскому округу) на решение вопросов местного значения на содержание муниципальн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ч3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– объем дотации i-му муниципальному району (городскому округу) на решение вопросов местного значения на обеспечение минимального размера оплаты труда работников бюджетной сферы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>Дч4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– объем дотации i-му муниципальному району (городскому округу) на решение вопросов местного значения на стимулирование развития муниципального образования (компенсация снижения объемов финансовой поддержки муниципального образования, включая преобразованные городские округа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>Объем дотации на решение вопросов местного значения в сфере сельского хозяйства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>Дч1i = Норм1i х Нi, гд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 xml:space="preserve">Дч1i – объем дотации i-му муниципальному району (городскому округу) на решение вопросов местного значения в сфере сельского хозяйства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>Норм1i – норматив расходов i-го муниципального района (городского округа) в расчете на 1 жителя на решение вопросов местного значения в сфере сельского хозяйства, утверждаемый настоящим Законом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i – численность постоянного населения i-го муниципального района (городского округа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Дотации на решение вопросов местного значения </w:t>
      </w:r>
      <w:r>
        <w:rPr>
          <w:bCs/>
          <w:sz w:val="28"/>
          <w:szCs w:val="28"/>
        </w:rPr>
        <w:t>в сфере сельского хозяйства</w:t>
      </w:r>
      <w:r>
        <w:rPr>
          <w:sz w:val="28"/>
          <w:szCs w:val="28"/>
        </w:rPr>
        <w:t xml:space="preserve"> предоставляются бюджетам муниципальных районов (городских округов) Оренбургской област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>Объем дотации на решение вопросов местного значения на содержание муниципального имущества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ч2i = Норм2i х Нi, гд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 xml:space="preserve">Дч2i – объем дотации i-му муниципальному району (городскому округу) на решение вопросов местного значения на содержание муниципального имущества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>Норм2i – норматив расходов i-го муниципального района (городского округа) в расчете на 1 жителя на решение вопросов местного значения на содержание муниципального имущества, утверждаемый настоящим Законом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i – численность постоянного населения i-го муниципального района (городского округа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тации на решение вопросов местного значения на содержание муниципального имущества предоставляются бюджетам муниципальных районов (городских округов) Оренбургской области по графику в марте 2019 года – 30,0 процента, в апреле – 30,0 процента, в июле – 40,0 процен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>Объем дотации на решение вопросов местного значения на обеспечение минимального размера оплаты труда работников бюджетной сферы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ч3i = Норм3i х Нi, гд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 xml:space="preserve">Дч3i – объем дотации i-му муниципальному району (городскому округу) на решение вопросов местного значения на обеспечение минимального размера оплаты труда работников бюджетной сферы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>Норм3i – норматив расходов i-го муниципального района (городского округа) в расчете на 1 жителя на решение вопросов местного значения на обеспечение минимального размера оплаты труда работников бюджетной сферы, утверждаемый настоящим Законом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i – численность постоянного населения i-го муниципального района (городского округа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Дотации на решение вопросов местного значения </w:t>
      </w:r>
      <w:r>
        <w:rPr>
          <w:bCs/>
          <w:sz w:val="28"/>
          <w:szCs w:val="28"/>
        </w:rPr>
        <w:t>на обеспечение минимального размера оплаты труда работников бюджетной сферы</w:t>
      </w:r>
      <w:r>
        <w:rPr>
          <w:sz w:val="28"/>
          <w:szCs w:val="28"/>
        </w:rPr>
        <w:t xml:space="preserve"> предоставляются бюджетам муниципальных районов (городских округов) Оренбургской области ежеквартально равными частям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>Объем дотации на решение вопросов местного значения на стимулирование развития муниципального образования (компенсация снижения объемов финансовой поддержки муниципального образования, включая преобразованные городские округа)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>Дч4i = Норм4i х Нi, гд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>Дч4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– объем дотации i-му муниципальному району (городскому округу) на решение вопросов местного значения на стимулирование развития муниципального образования (компенсация снижения объемов финансовой поддержки муниципального образования, включая преобразованные городские округа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>Норм4i – норматив расходов i-го муниципального района (городского округа) в расчете на 1 жителя на решение вопросов местного значения на стимулирование развития муниципального образования (компенсация снижения объемов финансовой поддержки муниципального образования, включая преобразованные городские округа), утверждаемый настоящим Законом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>Нi – численность постоянного населения i-го муниципального района (городского округа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Дотации на решение вопросов местного значения </w:t>
      </w:r>
      <w:r>
        <w:rPr>
          <w:bCs/>
          <w:sz w:val="28"/>
          <w:szCs w:val="28"/>
        </w:rPr>
        <w:t xml:space="preserve">на стимулирование развития муниципального образования (компенсация снижения объемов финансовой поддержки муниципального образования, включая преобразованные городские округа) </w:t>
      </w:r>
      <w:r>
        <w:rPr>
          <w:sz w:val="28"/>
          <w:szCs w:val="28"/>
        </w:rPr>
        <w:t>предоставляются бюджетам муниципальных районов (городских округов) Оренбургской области ежеквартально равными частями.</w:t>
      </w:r>
    </w:p>
    <w:p>
      <w:pPr>
        <w:pStyle w:val="Normal"/>
        <w:ind w:right="-17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alibri" w:hAnsi="Calibri" w:cs="Vrinda;Courier New"/>
          <w:sz w:val="2"/>
          <w:szCs w:val="2"/>
        </w:rPr>
      </w:pPr>
      <w:r>
        <w:rPr>
          <w:rFonts w:cs="Vrinda;Courier New" w:ascii="Calibri" w:hAnsi="Calibri"/>
          <w:sz w:val="2"/>
          <w:szCs w:val="2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Calibri" w:hAnsi="Calibri" w:cs="Vrinda;Courier New"/>
          <w:sz w:val="2"/>
          <w:szCs w:val="2"/>
        </w:rPr>
      </w:pPr>
      <w:r>
        <w:rPr>
          <w:rFonts w:cs="Vrinda;Courier New" w:ascii="Calibri" w:hAnsi="Calibri"/>
          <w:sz w:val="2"/>
          <w:szCs w:val="2"/>
        </w:rPr>
        <w:tab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рматив расходов в расчете на 1 жителя на решение вопросов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стного значения в сфере сельского хозяйства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>(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х образова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rHeight w:val="9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>
          <w:tblHeader w:val="true"/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54,8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айский городской округ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5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2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Медногорск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троицк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0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ск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635</wp:posOffset>
                      </wp:positionV>
                      <wp:extent cx="635" cy="60960"/>
                      <wp:effectExtent l="635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6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4pt;margin-top:0pt;width:0pt;height:4.7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0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амовский райо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4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булакский райо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лександровский райо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екеевский район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1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еляевский район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3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гурусланский райо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9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зулукский райо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8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ачевский райо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3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баровский райо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2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екский райо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кенский райо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7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асногвардейский райо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1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манаевский райо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8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веевский райо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9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орский райо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8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восергиевский райо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7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ий райо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ренбургский райо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майский райо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7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еволоцкий райо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4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омаревский райо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8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кмарский райо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3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кташский райо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инский райо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4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ный райо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шлинский райо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3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цкий райо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льганский райо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4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лыкский райо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рматив расходов в расчете на 1 жителя на решение вопросов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Cs/>
          <w:sz w:val="28"/>
          <w:szCs w:val="28"/>
        </w:rPr>
        <w:t>местного значения на содержание муниципального имущества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>(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х образова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rHeight w:val="9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>
          <w:tblHeader w:val="true"/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1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7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,9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3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2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635</wp:posOffset>
                      </wp:positionV>
                      <wp:extent cx="635" cy="57150"/>
                      <wp:effectExtent l="635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5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25pt;margin-top:0pt;width:0pt;height:4.4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34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11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6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1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5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8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4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9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5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екеевский район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2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яевский район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7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,6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9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,7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2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4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4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4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2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5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,4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2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,7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3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,5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6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9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2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7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1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,11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рматив расходов в расчете на 1 жителя на решение вопросов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стного значения на обеспечение минимального размера оплаты труда работников бюджетной сферы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>(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х образова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rHeight w:val="9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>
          <w:tblHeader w:val="true"/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87,6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6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3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4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7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635</wp:posOffset>
                      </wp:positionV>
                      <wp:extent cx="635" cy="57150"/>
                      <wp:effectExtent l="635" t="63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5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25pt;margin-top:0pt;width:0pt;height:4.4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8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7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4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0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1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6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екеевский район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7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яевский район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1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8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8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3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9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2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9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2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9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8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9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4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5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6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6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6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4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8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center"/>
        <w:rPr>
          <w:rFonts w:ascii="Calibri" w:hAnsi="Calibri" w:cs="Vrinda;Courier New"/>
          <w:sz w:val="2"/>
          <w:szCs w:val="2"/>
        </w:rPr>
      </w:pPr>
      <w:r>
        <w:rPr>
          <w:rFonts w:cs="Vrinda;Courier New" w:ascii="Calibri" w:hAnsi="Calibri"/>
          <w:sz w:val="2"/>
          <w:szCs w:val="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rFonts w:ascii="Calibri" w:hAnsi="Calibri" w:cs="Vrinda;Courier New"/>
          <w:sz w:val="2"/>
          <w:szCs w:val="2"/>
        </w:rPr>
      </w:pPr>
      <w:r>
        <w:rPr>
          <w:rFonts w:cs="Vrinda;Courier New" w:ascii="Calibri" w:hAnsi="Calibri"/>
          <w:sz w:val="2"/>
          <w:szCs w:val="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rFonts w:ascii="Calibri" w:hAnsi="Calibri" w:cs="Vrinda;Courier New"/>
          <w:bCs/>
          <w:sz w:val="28"/>
          <w:szCs w:val="28"/>
        </w:rPr>
      </w:pPr>
      <w:r>
        <w:rPr>
          <w:rFonts w:cs="Vrinda;Courier New" w:ascii="Calibri" w:hAnsi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 расходов в расчете на 1 жителя на решение вопросов местного значения на стимулирование развития муниципального образования (компенсация снижения объемов финансовой поддержки муниципального образования, включая преобразованные городские округа)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>(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х образова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rHeight w:val="9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>
          <w:tblHeader w:val="true"/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8,3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5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,5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1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1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2,1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3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1,7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9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3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9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6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2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2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4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2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6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5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center"/>
        <w:rPr>
          <w:rFonts w:ascii="Calibri" w:hAnsi="Calibri" w:cs="Vrinda;Courier New"/>
          <w:sz w:val="2"/>
          <w:szCs w:val="2"/>
        </w:rPr>
      </w:pPr>
      <w:r>
        <w:rPr>
          <w:rFonts w:cs="Vrinda;Courier New" w:ascii="Calibri" w:hAnsi="Calibri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39:00Z</dcterms:created>
  <dc:creator>papper1</dc:creator>
  <dc:description/>
  <cp:keywords/>
  <dc:language>en-US</dc:language>
  <cp:lastModifiedBy>Пользователь Минфин области</cp:lastModifiedBy>
  <cp:lastPrinted>2018-10-23T20:16:00Z</cp:lastPrinted>
  <dcterms:modified xsi:type="dcterms:W3CDTF">2018-10-23T15:17:00Z</dcterms:modified>
  <cp:revision>4</cp:revision>
  <dc:subject/>
  <dc:title/>
</cp:coreProperties>
</file>